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BL Hebrew"/>
          <w:sz w:val="34"/>
          <w:sz w:val="34"/>
          <w:szCs w:val="34"/>
          <w:rtl w:val="true"/>
          <w:lang w:bidi="he-IL"/>
        </w:rPr>
        <w:t>בְּרֵאשִׁי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ָרָ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ֵ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שָּׁמַ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אֵ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ָאָרֶץ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הָאָרֶ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ָיְת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תֹה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ָבֹה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חֹשֶׁךְ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ַל־פְּנֵ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תְהוֹ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רוּח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מְרַחֶפֶ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ַל־פְּנֵ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מָּיִם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ֹאמ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יְה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וֹ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אוֹר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ַרְ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ֶת־הָאוֹ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כִּי־טוֹ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ַבְדֵּ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ֵי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ָאוֹ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בֵי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חֹשֶׁךְ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ִקְרָ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ָאוֹ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יוֹ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לַחֹשֶׁךְ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קָרָ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ָיְל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עֶרֶ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בֹק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יוֹ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ֶחָד׃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פ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ֹאמ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יְה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רָקִיע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ְתוֹךְ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מָּ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ִיה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מַבְדִּי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ֵי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מַ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ָמָיִם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ַעַשׂ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ֶת־הָרָקִיע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ַבְדֵּ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ֵי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מַּ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ֲשׁ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מִתַּחַ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ָרָקִיע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בֵי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מַּ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ֲשׁ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מֵעַ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ָרָקִיע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כֵן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ִקְרָ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ָרָקִיע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שָׁמָ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עֶרֶ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בֹק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יוֹ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שֵׁנִי׃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פ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ֹאמ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יִקָּו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מַּ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מִתַּחַ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שָּׁמַ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ֶל־מָקוֹ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ֶחָד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תֵרָא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יַּבָּשׁ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כֵן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ִקְרָ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ַיַּבָּשׁ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ֶרֶ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לְמִקְוֵ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מַּ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קָרָ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יַמּ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ַרְ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כִּי־טוֹב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ֹאמ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תַּדְשֵׁ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ָאָרֶ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דֶּשֶׁ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ֵשֶׂ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מַזְרִיע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זֶרַע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ֵ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פְּר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ֹשׂ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פְּר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מִינוֹ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ֲשׁ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זַרְעוֹ־בוֹ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ַל־הָאָרֶ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כֵן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תּוֹצֵ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ָאָרֶ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דֶּשֶׁ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ֵשֶׂ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מַזְרִיע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זֶרַע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מִינֵה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עֵ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ֹשֶׂה־פְּר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ֲשׁ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זַרְעוֹ־בוֹ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מִינֵה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ַרְ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כִּי־טוֹב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עֶרֶ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בֹק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יוֹ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שְׁלִישִׁי׃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פ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ֹאמ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יְה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מְאֹרֹ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ִרְקִיע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שָּׁמַ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הַבְדִּי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ֵי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יּוֹ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בֵי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לָּיְל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הָי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אֹתֹ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לְמוֹעֲד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לְיָמ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שָׁנִים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הָי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ִמְאוֹרֹ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ִרְקִיע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שָּׁמַ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הָאִי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ַל־הָאָרֶ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כֵן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ַעַשׂ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ֶת־שְׁנֵ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מְּאֹרֹ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גְּדֹל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ֶת־הַמָּאוֹ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גָּדֹ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מֶמְשֶׁלֶ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יּוֹ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אֶת־הַמָּאוֹ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קָּטֹ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מֶמְשֶׁלֶ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לַּיְל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אֵ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כּוֹכָבִים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ִתֵּ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ֹתָ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ִרְקִיע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שָּׁמָ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הָאִי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ַל־הָאָרֶץ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לִמְשֹׁ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ַיּוֹ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בַלַּיְל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לֲהַבְדִּי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ֵי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ָאוֹ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בֵין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חֹשֶׁךְ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ַרְ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כִּי־טוֹב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עֶרֶ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בֹק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יוֹ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רְבִיעִי׃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פ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ֹאמ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יִשְׁרְצ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מַּ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שֶׁרֶ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נֶפֶשׁ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חַיּ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עוֹף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יְעוֹפֵף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ַל־הָאָרֶ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ַל־פְּנֵ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רְקִיע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שָּׁמָיִם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ִבְרָ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ֶת־הַתַּנִּינ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גְּדֹל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אֵ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כָּל־נֶפֶשׁ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חַיּ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ָרֹמֶשֶׂ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ֲשׁ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שָׁרְצ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מַּ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מִינֵהֶ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אֵ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כָּל־עוֹף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כָּנָף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מִינֵה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ַרְ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כִּי־טוֹב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בָרֶךְ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ֹתָ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ֵאמֹ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פְּר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רְב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מִלְא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ֶת־הַמַּ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ַיַּמּ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הָעוֹף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יִרֶ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ָאָרֶץ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עֶרֶ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בֹק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יוֹ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חֲמִישִׁי׃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פ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ֹאמ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תּוֹצֵ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ָאָרֶ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נֶפֶשׁ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חַיּ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מִינָה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ְהֵמ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ָרֶמֶשׂ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חַיְתוֹ־אֶרֶ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מִינָה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כֵן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ַעַשׂ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ֶת־חַיַּ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ָאָרֶ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מִינָה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אֶת־הַבְּהֵמ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מִינָה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אֵ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כָּל־רֶמֶשׂ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ָאֲדָמ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מִינֵה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ַרְ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כִּי־טוֹב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ֹאמ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נַעֲשׂ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ָדָ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ְצַלְמֵנ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כִּדְמוּתֵנ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יִרְדּ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ִדְגַ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יָּ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בְעוֹף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שָּׁמַ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בַבְּהֵמ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בְכָל־הָאָרֶ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בְכָל־הָרֶמֶשׂ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ָרֹמֵשׂ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ַל־הָאָרֶץ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ִבְרָ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ֶת־הָאָדָ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ְצַלְמוֹ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ְצֶלֶ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ָרָ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ֹתוֹ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זָכָ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נְקֵב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ָרָ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ֹתָם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בָרֶךְ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ֹתָ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ֹאמ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ָהֶ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פְּר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רְב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מִלְא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ֶת־הָאָרֶ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כִבְשֻׁהָ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רְדוּ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בִּדְגַ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יָּ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בְעוֹף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שָּׁמַ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בְכָל־חַיּ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ָרֹמֶשֶׂ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ַל־הָאָרֶץ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ֹאמ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ִנֵּ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נָתַתִּ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ָכֶ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ֶת־כָּל־עֵשֶׂ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זֹרֵע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זֶרַע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ֲשׁ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ַל־פְּנֵי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כָל־הָאָרֶ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אֶת־כָּל־הָעֵ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ֲשֶׁר־בּוֹ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פְרִי־עֵ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זֹרֵעַ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זָרַע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ָכֶ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יִהְיֶ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אָכְלָה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לְכָל־חַיַּת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ָאָרֶ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לְכָל־עוֹף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שָּׁמַיִ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ּלְכֹל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רוֹמֵשׂ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ַל־הָאָרֶץ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ֲשֶׁר־בּוֹ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נֶפֶשׁ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חַיּ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ֶת־כָּל־יֶרֶק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ֵשֶׂ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לְאָכְל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כֵן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vertAlign w:val="superscript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ַּרְא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ֱלֹהִי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אֶת־כָּל־אֲשׁ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עָשָׂה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ְהִנֵּה־טוֹ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מְאֹד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עֶרֶב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וַיְהִי־בֹקֶר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יוֹם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הַשִּׁשִּׁי׃</w:t>
      </w:r>
      <w:r>
        <w:rPr>
          <w:sz w:val="34"/>
          <w:sz w:val="34"/>
          <w:szCs w:val="34"/>
          <w:rtl w:val="true"/>
          <w:lang w:bidi="he-IL"/>
        </w:rPr>
        <w:t xml:space="preserve"> </w:t>
      </w:r>
      <w:r>
        <w:rPr>
          <w:rFonts w:cs="SBL Hebrew"/>
          <w:sz w:val="34"/>
          <w:sz w:val="34"/>
          <w:szCs w:val="34"/>
          <w:rtl w:val="true"/>
          <w:lang w:bidi="he-IL"/>
        </w:rPr>
        <w:t>פ</w: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7:56:00Z</dcterms:created>
  <dc:creator>Anthony Garland</dc:creator>
  <dc:description/>
  <dc:language>en-US</dc:language>
  <cp:lastModifiedBy>Anthony Garland</cp:lastModifiedBy>
  <dcterms:modified xsi:type="dcterms:W3CDTF">2009-03-23T04:05:00Z</dcterms:modified>
  <cp:revision>2</cp:revision>
  <dc:subject/>
  <dc:title> בְּרֵאשִׁית בָּרָא אֱלֹהִים אֵת הַשָּׁמַיִם וְאֵת הָאָרֶץ׃</dc:title>
</cp:coreProperties>
</file>