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ntium" w:ascii="Gentium" w:hAnsi="Gentium"/>
          <w:sz w:val="25"/>
          <w:szCs w:val="25"/>
          <w:lang w:val="el-GR"/>
        </w:rPr>
        <w:t>ν ἀρχῇ ἦν ὁ λόγος, καὶ ὁ λόγος ἦν πρὸς τὸν θεόν, καὶ θεὸς ἦν ὁ λόγος.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ρχῇ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ό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άντ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ωρ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ἕν</w:t>
      </w:r>
      <w:r>
        <w:rPr>
          <w:rFonts w:cs="Gentium" w:ascii="Gentium" w:hAnsi="Gentium"/>
          <w:sz w:val="25"/>
          <w:szCs w:val="25"/>
        </w:rPr>
        <w:t xml:space="preserve">. </w:t>
      </w:r>
      <w:r>
        <w:rPr>
          <w:rFonts w:cs="Gentium" w:ascii="Gentium" w:hAnsi="Gentium"/>
          <w:sz w:val="25"/>
          <w:szCs w:val="25"/>
          <w:lang w:val="el-GR"/>
        </w:rPr>
        <w:t>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γέγονεν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ζωὴ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ζωὴ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θρώπων</w:t>
      </w:r>
      <w:r>
        <w:rPr>
          <w:rFonts w:cs="Gentium" w:ascii="Gentium" w:hAnsi="Gentium"/>
          <w:sz w:val="25"/>
          <w:szCs w:val="25"/>
        </w:rPr>
        <w:t>·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ῇ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κοτίᾳ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αίνει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κοτί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τέλαβε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ἄνθρωπο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ἀπεσταλμέ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ρ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ὄνομ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ης</w:t>
      </w:r>
      <w:r>
        <w:rPr>
          <w:rFonts w:cs="Gentium" w:ascii="Gentium" w:hAnsi="Gentium"/>
          <w:sz w:val="25"/>
          <w:szCs w:val="25"/>
        </w:rPr>
        <w:t>·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λθ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ρτυρί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ρτυρήσ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ωτό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άντε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ιστεύσωσ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εῖ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ῶ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ἀλλ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ρτυρήσ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ωτό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ληθινό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ωτίζ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άντ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ἄνθρωπο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ἐρχόμε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όσμο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όσμῳ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όσμ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όσμ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γνω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εἰ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ἴδι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λθε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ἴδιο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ρέλαβο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ὅσο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λαβ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ἔδωκ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ξουσί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έκ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γενέσθαι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το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ιστεύουσ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ὄνομ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>,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οἳ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ξ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ἱμάτ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λήμα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αρκ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λήμα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δ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λλ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εννήθησα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όγ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ὰρξ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σκήνωσ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μῖ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θεασάμεθ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όξ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δόξ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ὡ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νογενοῦ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ρ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τρό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πλήρ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άρι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ληθεία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Ἰωάνν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ρτυρεῖ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έκραγ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ω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ὃ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ο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ὀπίσ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ρχόμε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μπροσθ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γέγονε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ῶ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ληρώμα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με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άντε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λάβομ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άρ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τ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άριτος</w:t>
      </w:r>
      <w:r>
        <w:rPr>
          <w:rFonts w:cs="Gentium" w:ascii="Gentium" w:hAnsi="Gentium"/>
          <w:sz w:val="25"/>
          <w:szCs w:val="25"/>
        </w:rPr>
        <w:t>·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όμ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ι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ωϋσέω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δόθη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ἡ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άρι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λήθει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ι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ρισ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Θε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δε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ἑώρακ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ώποτε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μονογενὴ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ὢ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όλπ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τ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εῖ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ξηγήσατο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ὕτ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στ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ρτυρί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ου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ὅτ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πέστειλ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ουδαῖο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ξ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Ἱεροσολύμ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ἱερε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ευίτ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ρωτήσωσ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ί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>;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ὡμολόγησ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ρνήσατο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ὡμολόγησ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μ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ριστό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ρώτησ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τί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ὖν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λί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μί</w:t>
      </w:r>
      <w:r>
        <w:rPr>
          <w:rFonts w:cs="Gentium" w:ascii="Gentium" w:hAnsi="Gentium"/>
          <w:sz w:val="25"/>
          <w:szCs w:val="25"/>
        </w:rPr>
        <w:t xml:space="preserve">.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οφήτ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ύ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πεκρίθ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οὔ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εἶπ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ὖ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τί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πόκρισ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ῶμ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έμψασ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μᾶς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τί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εαυτοῦ</w:t>
      </w:r>
      <w:r>
        <w:rPr>
          <w:rFonts w:cs="Gentium" w:ascii="Gentium" w:hAnsi="Gentium"/>
          <w:sz w:val="25"/>
          <w:szCs w:val="25"/>
        </w:rPr>
        <w:t>;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ἔφη</w:t>
      </w:r>
      <w:r>
        <w:rPr>
          <w:rFonts w:cs="Gentium" w:ascii="Gentium" w:hAnsi="Gentium"/>
          <w:sz w:val="25"/>
          <w:szCs w:val="25"/>
        </w:rPr>
        <w:t>·</w:t>
      </w:r>
      <w:r>
        <w:rPr>
          <w:rFonts w:cs="Gentium" w:ascii="Gentium" w:hAnsi="Gentium"/>
          <w:sz w:val="25"/>
          <w:szCs w:val="25"/>
          <w:lang w:val="el-GR"/>
        </w:rPr>
        <w:t>ἐγὼ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φωνὴ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βοῶντος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ἐν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τῇ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ἐρήμῳ</w:t>
      </w:r>
      <w:r>
        <w:rPr>
          <w:rFonts w:cs="Gentium" w:ascii="Gentium" w:hAnsi="Gentium"/>
          <w:bCs/>
          <w:sz w:val="25"/>
          <w:szCs w:val="25"/>
        </w:rPr>
        <w:t>·</w:t>
      </w:r>
      <w:r>
        <w:rPr>
          <w:rFonts w:cs="Gentium" w:ascii="Gentium" w:hAnsi="Gentium"/>
          <w:bCs/>
          <w:sz w:val="25"/>
          <w:szCs w:val="25"/>
          <w:lang w:val="el-GR"/>
        </w:rPr>
        <w:t>εὐθύνατε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τὴν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ὁδὸν</w:t>
      </w:r>
      <w:r>
        <w:rPr>
          <w:rFonts w:cs="Gentium" w:ascii="Gentium" w:hAnsi="Gentium"/>
          <w:bCs/>
          <w:sz w:val="25"/>
          <w:szCs w:val="25"/>
        </w:rPr>
        <w:t xml:space="preserve"> </w:t>
      </w:r>
      <w:r>
        <w:rPr>
          <w:rFonts w:cs="Gentium" w:ascii="Gentium" w:hAnsi="Gentium"/>
          <w:bCs/>
          <w:sz w:val="25"/>
          <w:szCs w:val="25"/>
          <w:lang w:val="el-GR"/>
        </w:rPr>
        <w:t>κυρίου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καθὼ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σαί</w:t>
      </w:r>
      <w:r>
        <w:rPr>
          <w:rFonts w:cs="Gentium" w:ascii="Gentium" w:hAnsi="Gentium"/>
          <w:sz w:val="25"/>
          <w:szCs w:val="25"/>
        </w:rPr>
        <w:t>̈</w:t>
      </w:r>
      <w:r>
        <w:rPr>
          <w:rFonts w:cs="Gentium" w:ascii="Gentium" w:hAnsi="Gentium"/>
          <w:sz w:val="25"/>
          <w:szCs w:val="25"/>
          <w:lang w:val="el-GR"/>
        </w:rPr>
        <w:t>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οφήτη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πεσταλμένο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σ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αρισαίω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ρώτησ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τί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ὖ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πτίζει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ριστ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λί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οφήτης</w:t>
      </w:r>
      <w:r>
        <w:rPr>
          <w:rFonts w:cs="Gentium" w:ascii="Gentium" w:hAnsi="Gentium"/>
          <w:sz w:val="25"/>
          <w:szCs w:val="25"/>
        </w:rPr>
        <w:t>;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ἀπεκρίθ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ω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ἐ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πτίζ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ὕδατι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μέσ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μ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ἕστηκ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ὃ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μεῖ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ἴδατε</w:t>
      </w:r>
      <w:r>
        <w:rPr>
          <w:rFonts w:cs="Gentium" w:ascii="Gentium" w:hAnsi="Gentium"/>
          <w:sz w:val="25"/>
          <w:szCs w:val="25"/>
        </w:rPr>
        <w:t>,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ὀπίσ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ρχόμενο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οὗ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μ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ἄξι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ύσ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ἱμάντ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ποδήματο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ταῦτ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ηθανίᾳ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ένετ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έρ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ορδάνου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ὅπ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πτίζω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Τῇ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παύρι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λέπ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ρχόμε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ἴδ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μν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ἴρ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ἁμαρτί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όσμου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στ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πὲ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ὗ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ο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ὀπίσ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ρχετ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ὴ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ὃ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μπροσθ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γέγονε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ῶ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ᾔδε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ἀλλ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ἵ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ανερωθῇ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σραὴλ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ι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τ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λθ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ὕδα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πτίζω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μαρτύρησ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εθέαμ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νεῦμ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ταβαῖ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ὡ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ιστερὰ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ξ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ραν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μειν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π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ᾔδε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ἀλλ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έμψ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πτίζε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ὕδα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εῖ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ε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ἐφ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ὃ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ἂ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ἴδῃ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νεῦμ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ταβαῖ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έ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π</w:t>
      </w:r>
      <w:r>
        <w:rPr>
          <w:rFonts w:cs="Gentium" w:ascii="Gentium" w:hAnsi="Gentium"/>
          <w:sz w:val="25"/>
          <w:szCs w:val="25"/>
        </w:rPr>
        <w:t xml:space="preserve">̓ </w:t>
      </w:r>
      <w:r>
        <w:rPr>
          <w:rFonts w:cs="Gentium" w:ascii="Gentium" w:hAnsi="Gentium"/>
          <w:sz w:val="25"/>
          <w:szCs w:val="25"/>
          <w:lang w:val="el-GR"/>
        </w:rPr>
        <w:t>αὐτό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στ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πτίζ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νεύμα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ἁγίῳ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γὼ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ἑώρακ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εμαρτύρηκ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στ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υἱ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Τῇ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παύρι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άλ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ἱστήκ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θητ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ύο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μβλέψ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ιπατοῦν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ἴδ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μν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ἤκουσ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ύ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αθητ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αλοῦν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κολούθησ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στραφε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ασάμε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ὺ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κολουθοῦντ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ῖς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τί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ζητεῖτε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ο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ῥαββί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τ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εθερμηνευόμε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ιδάσκαλε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π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ένεις</w:t>
      </w:r>
      <w:r>
        <w:rPr>
          <w:rFonts w:cs="Gentium" w:ascii="Gentium" w:hAnsi="Gentium"/>
          <w:sz w:val="25"/>
          <w:szCs w:val="25"/>
        </w:rPr>
        <w:t>;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ῖς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ἔρχεσθ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ὄψεσθε</w:t>
      </w:r>
      <w:r>
        <w:rPr>
          <w:rFonts w:cs="Gentium" w:ascii="Gentium" w:hAnsi="Gentium"/>
          <w:sz w:val="25"/>
          <w:szCs w:val="25"/>
        </w:rPr>
        <w:t xml:space="preserve">. </w:t>
      </w:r>
      <w:r>
        <w:rPr>
          <w:rFonts w:cs="Gentium" w:ascii="Gentium" w:hAnsi="Gentium"/>
          <w:sz w:val="25"/>
          <w:szCs w:val="25"/>
          <w:lang w:val="el-GR"/>
        </w:rPr>
        <w:t>ἦλθ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ὖ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δ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έν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ῤ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μειν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ἡμέρ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είνη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ὥρ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ὡ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εκάτη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δρέ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δελφ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ίμων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έτρ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ύο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ῶ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κουσάντ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αρὰ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κολουθησάντ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>·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εὑρίσκ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ὗτ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ῶτ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δελφ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ἴδι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ίμων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εὑρήκαμ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εσσία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στι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εθερμηνευόμε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χριστό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ἤγαγ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ν</w:t>
      </w:r>
      <w:r>
        <w:rPr>
          <w:rFonts w:cs="Gentium" w:ascii="Gentium" w:hAnsi="Gentium"/>
          <w:sz w:val="25"/>
          <w:szCs w:val="25"/>
        </w:rPr>
        <w:t xml:space="preserve">. </w:t>
      </w:r>
      <w:r>
        <w:rPr>
          <w:rFonts w:cs="Gentium" w:ascii="Gentium" w:hAnsi="Gentium"/>
          <w:sz w:val="25"/>
          <w:szCs w:val="25"/>
          <w:lang w:val="el-GR"/>
        </w:rPr>
        <w:t>ἐμβλέψ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εν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ίμ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υἱ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άννου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ληθήσ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ηφᾶ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ὃ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ἑρμηνεύετ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έτρος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Τῇ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παύρι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ἠθέλησ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ξελθεῖ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ἰ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Γαλιλαία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ὑρίσκ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ίλιππον</w:t>
      </w:r>
      <w:r>
        <w:rPr>
          <w:rFonts w:cs="Gentium" w:ascii="Gentium" w:hAnsi="Gentium"/>
          <w:sz w:val="25"/>
          <w:szCs w:val="25"/>
        </w:rPr>
        <w:t xml:space="preserve">.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ς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ἀκολούθ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οι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ὲ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ίλιππ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π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ηθσαϊδά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ῆ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όλεω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δρέ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έτρου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εὑρίσκ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ίλιππ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θαναὴλ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ὃ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γραψ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ωϋσῆ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όμῳ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οφῆτ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ὑρήκαμε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Ἰησοῦ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υἱ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ωσὴφ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π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ζαρέτ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θαναήλ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ζαρὲτ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ύνατ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γαθ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ναι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ίλιππος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ἔρχου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ἴδε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εἶδ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θαναὴλ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ρχόμεν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ρ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περ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οῦ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ἴδ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ληθῶ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σραηλίτη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ᾧ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δόλο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ἔστιν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θαναήλ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πόθ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μ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γινώσκεις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ἀπεκρίθ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πρ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ίλιππ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φωνῆσα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ὄντ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πὸ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υκῆ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δ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ε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ἀπεκρίθ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Ναθαναήλ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ῥαββί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ὁ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υἱὸ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σὺ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βασιλεὺ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σραήλ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ἀπεκρίθη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Ἰησοῦ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ε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π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ο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ὅτ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εἶδο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ποκάτ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ῆ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συκῆς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πιστεύεις</w:t>
      </w:r>
      <w:r>
        <w:rPr>
          <w:rFonts w:cs="Gentium" w:ascii="Gentium" w:hAnsi="Gentium"/>
          <w:sz w:val="25"/>
          <w:szCs w:val="25"/>
        </w:rPr>
        <w:t xml:space="preserve">; </w:t>
      </w:r>
      <w:r>
        <w:rPr>
          <w:rFonts w:cs="Gentium" w:ascii="Gentium" w:hAnsi="Gentium"/>
          <w:sz w:val="25"/>
          <w:szCs w:val="25"/>
          <w:lang w:val="el-GR"/>
        </w:rPr>
        <w:t>μείζ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ύτω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ὄψῃ</w:t>
      </w:r>
      <w:r>
        <w:rPr>
          <w:rFonts w:cs="Gentium" w:ascii="Gentium" w:hAnsi="Gentium"/>
          <w:sz w:val="25"/>
          <w:szCs w:val="25"/>
        </w:rPr>
        <w:t>.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 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ει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αὐτῷ</w:t>
      </w:r>
      <w:r>
        <w:rPr>
          <w:rFonts w:cs="Gentium" w:ascii="Gentium" w:hAnsi="Gentium"/>
          <w:sz w:val="25"/>
          <w:szCs w:val="25"/>
        </w:rPr>
        <w:t xml:space="preserve">· </w:t>
      </w:r>
      <w:r>
        <w:rPr>
          <w:rFonts w:cs="Gentium" w:ascii="Gentium" w:hAnsi="Gentium"/>
          <w:sz w:val="25"/>
          <w:szCs w:val="25"/>
          <w:lang w:val="el-GR"/>
        </w:rPr>
        <w:t>ἀμ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μὴ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λέγω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ὑμῖν</w:t>
      </w:r>
      <w:r>
        <w:rPr>
          <w:rFonts w:cs="Gentium" w:ascii="Gentium" w:hAnsi="Gentium"/>
          <w:sz w:val="25"/>
          <w:szCs w:val="25"/>
        </w:rPr>
        <w:t xml:space="preserve">, </w:t>
      </w:r>
      <w:r>
        <w:rPr>
          <w:rFonts w:cs="Gentium" w:ascii="Gentium" w:hAnsi="Gentium"/>
          <w:sz w:val="25"/>
          <w:szCs w:val="25"/>
          <w:lang w:val="el-GR"/>
        </w:rPr>
        <w:t>ὄψεσθε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οὐραν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εῳγότα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ὺ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γγέλου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θε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αβαίνοντ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καταβαίνοντας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ἐπὶ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υἱὸν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τοῦ</w:t>
      </w:r>
      <w:r>
        <w:rPr>
          <w:rFonts w:cs="Gentium" w:ascii="Gentium" w:hAnsi="Gentium"/>
          <w:sz w:val="25"/>
          <w:szCs w:val="25"/>
        </w:rPr>
        <w:t xml:space="preserve"> </w:t>
      </w:r>
      <w:r>
        <w:rPr>
          <w:rFonts w:cs="Gentium" w:ascii="Gentium" w:hAnsi="Gentium"/>
          <w:sz w:val="25"/>
          <w:szCs w:val="25"/>
          <w:lang w:val="el-GR"/>
        </w:rPr>
        <w:t>ἀνθρώπου</w:t>
      </w:r>
      <w:r>
        <w:rPr>
          <w:rFonts w:cs="Gentium" w:ascii="Gentium" w:hAnsi="Gentium"/>
          <w:sz w:val="25"/>
          <w:szCs w:val="25"/>
        </w:rPr>
        <w:t>.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t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9:05:00Z</dcterms:created>
  <dc:creator>Anthony Garland</dc:creator>
  <dc:description/>
  <dc:language>en-US</dc:language>
  <cp:lastModifiedBy>Anthony Garland</cp:lastModifiedBy>
  <cp:lastPrinted>2009-03-21T12:04:00Z</cp:lastPrinted>
  <dcterms:modified xsi:type="dcterms:W3CDTF">2009-03-21T19:16:00Z</dcterms:modified>
  <cp:revision>4</cp:revision>
  <dc:subject/>
  <dc:title> בְּרֵאשִׁית בָּרָא אֱלֹהִים אֵת הַשָּׁמַיִם וְאֵת הָאָרֶץ׃</dc:title>
</cp:coreProperties>
</file>